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Tticket e farmaci: nuove regole della CUF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rFonts w:cs="Imprint MT Shadow" w:ascii="Imprint MT Shadow" w:hAnsi="Imprint MT Shadow"/>
          <w:color w:val="008080"/>
        </w:rPr>
        <w:t>L</w:t>
      </w:r>
      <w:r>
        <w:rPr/>
        <w:t xml:space="preserve">a Liguria risulta, per una volta, prima in qualcosa: nella reintroduzione del ticket su farmaci e ricetta. A monte, le modifiche della CUF: i medicinali aventi un ruolo non essenziale, per i quali sono presenti, fra i medicinali concedibili dal SSN, prodotti aventi attività terapeutica sovrapponibile, secondo il criterio delle categorie terapeutiche omogenee, cioè quelli per cui esistono molecole con uguale azione farmacologica e terapeutica, sono stati suddivisi in due elenchi (allegato I e II).  Gli antibiotici iniettabili contenuti nell'allegato I, soggetti a Nota 55 e 55-bis, rimangono a totale carico del SSN a livello territoriale solo se utilizzati per infezioni gravi in regime di assistenza domiciliare integrata.  </w:t>
      </w:r>
      <w:r>
        <w:rPr>
          <w:lang w:val="en-US"/>
        </w:rPr>
        <w:t xml:space="preserve">Comparso sulla GU n°33  8.2.02, il provvedimento è in vigore da 15 giorni dopo la sua pubblicazione.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</w:rPr>
        <w:t>La Regione, per problemi economici preventivi, poiché il bilancio si è chiuso in pareggio, ha deciso la reintroduzione di un ticket (il più alto d’Italia) sui medicinali non essenziali (20% per i farmaci dell’allegato I e 50% per i farmaci dell’allegato II) e di un ticket sulla ricetta (2 € al pezzo fino ad un massimo di 4 €). Restano esenti le categorie a basso reddito e i portatori di patologie cronich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consultare il testo della norma CUF cliccare qui.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(</w:t>
      </w:r>
      <w:r>
        <w:rPr>
          <w:i/>
          <w:color w:val="008000"/>
        </w:rPr>
        <w:t>GU n. 33 del 8-2-2002</w:t>
      </w:r>
      <w:r>
        <w:rPr>
          <w:color w:val="008000"/>
        </w:rPr>
        <w:t>)</w:t>
        <w:br/>
      </w:r>
      <w:r>
        <w:rPr>
          <w:b/>
        </w:rPr>
        <w:t xml:space="preserve">DECRETO 4 dicembre 2001 </w:t>
      </w:r>
      <w:r>
        <w:rPr/>
        <w:t>Riclassificazione dei medicinali ai sensi della legge 16 novembre 2001, n. 405, di conversione, con modifiche, del decreto-legge 18 settembre 2001, n. 34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A COMMISSIONE UNICA DEL FARMACO </w:t>
      </w:r>
    </w:p>
    <w:p>
      <w:pPr>
        <w:pStyle w:val="TextBody"/>
        <w:rPr/>
      </w:pPr>
      <w:r>
        <w:rPr/>
        <w:t xml:space="preserve">Visto il decreto legislativo 30 giugno 1993, n. 266, recante: "Riordinamento del Ministero della Sanità, a norma dell'art. 1, comma 1, lettera h, della legge 23 ottobre 1992, n. 421", con particolare riferimento all'art. 7, che ha istituito la Commissione Unica del Farmaco; Vista la legge 24 dicembre 1993, n. 537, pubblicata nel supplemento ordinario n. 121 alla Gazzetta Ufficiale n. 303 del 28 dicembre 1993, recante: "Interventi correttivi di finanza pubblica", con particolare riferimento all'art. 8, comma 10; Visto il proprio provvedimento 30 dicembre 1993, pubblicato nel supplemento ordinario n. 127 alla Gazzetta Ufficiale - serie generale - n. 306 del 31 dicembre 1993 con cui si e' proceduto alla riclassificazione dei medicinali, ai sensi dell'art. 8, comma 10, della legge 24 dicembre 1993, n. 537, e successive modifiche ed integrazioni; Vista la legge 27 dicembre 1997, n. 449, pubblicata nel supplemento ordinario n. 255/L alla Gazzetta Ufficiale n. 302 del 30 dicembre 1997, recante: "Misure per la stabilizzazione della finanza pubblica", con particolare riferimento all'art. 36, comma 8; Visto il comunicato della Commissione unica del farmaco, pubblicato nel supplemento ordinario n. 127 alla Gazzetta Ufficiale - serie generale - n. 155 del 5 luglio 1999, che identifica le "categorie terapeutiche omogenee" ai sensi del disposto di cui all'art. 36, commi 8 e 16, della legge 27 dicembre 1997, n. 449; Vista la legge 23 dicembre 1998, n. 448, recante "Misure di finanza pubblica per la stabilizzazione e lo sviluppo", che all'art. 70, comma 5, prevede la riduzione del 15% del prezzo medio europeo in sede di ammissione in fascia di rimborsabilità; Vista la legge 23 dicembre 1999, n. 488, recante "Disposizioni per la formazione del bilancio annuale e pluriennale dello Stato" in particolare l'art. 29; Vista la legge 23 dicembre 2000, n. 388, recante "Disposizioni per la formazione del bilancio annuale e pluriennale dello Stato" in particolare l'art. 85, comma 1; Visto il decreto-legge 18 settembre 2001, n. 347, convertito, con modificazioni, dalla legge 16 novembre 2001, n. 405, recante interventi urgenti in materia di spesa sanitaria, con riferimento agli articoli 5 e 6 che prevedono misure di contenimento della spesa sanitaria e definizione dei livelli essenziali di assistenza; Visto in particolare l'art. 6, comma 1, del suddetto decreto-legge che da' mandato alla Commissione unica del farmaco di individuare i farmaci che, in relazione al loro ruolo non essenziale, alla presenza fra i medicinali concedibili di prodotti aventi attività terapeutica sovrapponibile secondo il criterio delle categorie terapeutiche omogenee, possono essere totalmente o parzialmente esclusi dalla rimborsabilità; Considerato che sono in fase di definizione i livelli essenziali di assistenza (LEA), che costituiranno il principale criterio di riferimento per operare scelte coerenti ed organiche nel campo dell'assistenza farmaceutica; Vista la propria deliberazione adottata sull'argomento nella seduta del 10 ottobre 2001;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pon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1. I medicinali aventi un ruolo non essenziale, per i quali sono presenti, fra i medicinali concedibili dal Servizio sanitario nazionale, prodotti aventi attività terapeutica sovrapponibile secondo il criterio delle categorie terapeutiche omogenee, sono quelli indicati nell'elenco delle categorie terapeutiche di cui all'allegato I e allegato II, che sono parte integrante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2. Le regioni e le province autonome di Trento e di Bolzano possono individuare una partecipazione alla spesa da parte dell'assistito per i prodotti medicinali di cui ai predetti allegati in proporzione di minore entità per quelli ricompresi nell'allegato I rispetto a quelli ricompresi nell'allegato 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3. Gli antibiotici iniettabili i cui principi attivi rientrano nelle categorie terapeutiche di cui all'allegato I, identificate con la dizione "Nota 55" e "Nota 55-bis", rimangono a totale carico del Servizio sanitario nazionale a livello territoriale qualora utilizzati per infezioni gravi in regime di assistenza domiciliare integrata. 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 4.  Il  presente provvedimento viene trasmesso alla Corte dei conti p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  registrazione,   ed  entra  in  vigore  il  quindicesimo  gior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ccessivo  a quello della sua pubblicazione nella Gazzetta Ufficia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lla Repubblica italia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ma, 4 dicembre 2001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Il Minist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esidente della Commissi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Sirch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9:25:00Z</dcterms:created>
  <dc:creator>Rosa Anna Bisio</dc:creator>
  <dc:description/>
  <dc:language>en-US</dc:language>
  <cp:lastModifiedBy>Rosa Anna Bisio</cp:lastModifiedBy>
  <dcterms:modified xsi:type="dcterms:W3CDTF">2002-03-04T14:33:00Z</dcterms:modified>
  <cp:revision>3</cp:revision>
  <dc:subject/>
  <dc:title>(GU n</dc:title>
</cp:coreProperties>
</file>